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0"/>
        <w:rPr/>
      </w:pPr>
      <w:r>
        <w:rPr/>
        <w:t>Primjer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40335</wp:posOffset>
                </wp:positionH>
                <wp:positionV relativeFrom="page">
                  <wp:posOffset>1343660</wp:posOffset>
                </wp:positionV>
                <wp:extent cx="3555365" cy="4926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5365" cy="4926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89"/>
                              <w:gridCol w:w="1150"/>
                              <w:gridCol w:w="126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Bilans stanja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2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Stalna imovina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13.850.07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12.297.9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Osnovna sredstva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13.455.27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12.180.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Dugoročna potraživanja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2.8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1.4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Dugoročni finansijski plasmani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392.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116.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Obrtna imovina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2.985.34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1.857.1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Zalihe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1.067.98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975.0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Potraživanja od kupaca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1.842.00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841.6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Gotovina i gotovinski ekvivalenti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9.24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10.0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Unaprijed plaćeni troškovi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66.11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30.4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Ukupna aktiva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16.835.41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14.155.1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Kapital i rezerve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11.629.89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9.412.8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Upisani kapital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6.375.13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5.181.3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Revalorizacione rezerve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3.576.89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2.676.8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Ostale rezerve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554.74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554.7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Neraspoređeni dobitak/gubitak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1.123.12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999.8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Dugoročne obaveze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629.80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320.2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Dugoročni krediti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595.29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222.5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Dug. rezervisanja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34.51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97.7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Kratkoročne obaveze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4.575.71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4.422.0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Kratkoročne obaveze iz poslovanja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3.113.35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2.942.9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Kratkoročne finansijske obaveze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1.017.36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1.000.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Obaveze za poreze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445.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479.1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Ukupna pasiva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16.835.41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14.155.1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95pt;height:387.9pt;mso-wrap-distance-left:7.05pt;mso-wrap-distance-right:7.05pt;mso-wrap-distance-top:0pt;mso-wrap-distance-bottom:0pt;margin-top:105.8pt;mso-position-vertical-relative:page;margin-left:11.05pt;mso-position-horizontal-relative:page">
                <v:fill opacity="0f"/>
                <v:textbox inset="0in,0in,0in,0in">
                  <w:txbxContent>
                    <w:tbl>
                      <w:tblPr>
                        <w:tblW w:w="55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89"/>
                        <w:gridCol w:w="1150"/>
                        <w:gridCol w:w="126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Bilans stanja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200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Stalna imovina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13.850.07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12.297.95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Osnovna sredstva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13.455.27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12.180.3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Dugoročna potraživanja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2.8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1.45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Dugoročni finansijski plasmani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392.0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116.2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Obrtna imovina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2.985.34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1.857.17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Zalihe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1.067.98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975.08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Potraživanja od kupaca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1.842.00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841.61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Gotovina i gotovinski ekvivalenti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9.24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10.02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Unaprijed plaćeni troškovi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66.11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30.45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Ukupna aktiva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16.835.41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14.155.12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Kapital i rezerve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11.629.89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9.412.83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Upisani kapital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6.375.13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5.181.31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Revalorizacione rezerve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3.576.89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2.676.89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Ostale rezerve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554.74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554.74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Neraspoređeni dobitak/gubitak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1.123.12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999.87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Dugoročne obaveze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629.80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320.25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Dugoročni krediti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595.29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222.53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Dug. rezervisanja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34.51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97.71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Kratkoročne obaveze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4.575.71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4.422.04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Kratkoročne obaveze iz poslovanja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3.113.35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2.942.90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Kratkoročne finansijske obaveze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1.017.36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1.000.00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Obaveze za poreze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445.0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479.13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Ukupna pasiva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16.835.41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14.155.1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912235</wp:posOffset>
                </wp:positionH>
                <wp:positionV relativeFrom="paragraph">
                  <wp:posOffset>418465</wp:posOffset>
                </wp:positionV>
                <wp:extent cx="3145155" cy="28308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5155" cy="283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64"/>
                              <w:gridCol w:w="1150"/>
                              <w:gridCol w:w="1039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Bilans uspjeha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7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2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7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Poslovni prihodi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11.521.023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9.893.1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7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Prihodi od prodaje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11.000.780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9.390.6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7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Ostali poslovni prihodi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520.243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502.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7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Poslovni rashodi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10.129.163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8.970.7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7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Troškovi materijala, goriva i energije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5.398.999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4.883.5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7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Zarade i ostala lična primanja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2.671.345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2.239.5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7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Amortizacija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990.617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886.8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7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Ostali poslovni rashodi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1.068.202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960.7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7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Dobit iz poslovanja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1.391.860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922.4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7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Neto finansijski trošak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751.200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575.6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7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Porez na dobitak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194.678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48.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7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Neto dobitak/gubitak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445.982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298.07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65pt;height:222.9pt;mso-wrap-distance-left:7.05pt;mso-wrap-distance-right:7.05pt;mso-wrap-distance-top:0pt;mso-wrap-distance-bottom:0pt;margin-top:32.95pt;mso-position-vertical-relative:text;margin-left:308.05pt;mso-position-horizontal-relative:page">
                <v:fill opacity="0f"/>
                <v:textbox inset="0in,0in,0in,0in">
                  <w:txbxContent>
                    <w:tbl>
                      <w:tblPr>
                        <w:tblW w:w="49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64"/>
                        <w:gridCol w:w="1150"/>
                        <w:gridCol w:w="1039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Bilans uspjeha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7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200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7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Poslovni prihodi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11.521.023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9.893.17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7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Prihodi od prodaje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11.000.780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9.390.67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7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Ostali poslovni prihodi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520.243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502.5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7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Poslovni rashodi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10.129.163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8.970.70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7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Troškovi materijala, goriva i energije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5.398.999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4.883.59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7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Zarade i ostala lična primanja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2.671.345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2.239.51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7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Amortizacija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990.617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886.87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7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Ostali poslovni rashodi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1.068.202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960.72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7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Dobit iz poslovanja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1.391.860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922.46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7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Neto finansijski trošak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751.200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575.68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7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Porez na dobitak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194.678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48.7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7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Neto dobitak/gubitak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445.982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298.07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-1134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ind w:left="-1134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ind w:left="-1134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ind w:left="-1134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ind w:left="-1134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ind w:left="-1134" w:hanging="0"/>
        <w:rPr/>
      </w:pPr>
      <w:r>
        <w:rPr>
          <w:rFonts w:cs="Calibri" w:ascii="Calibri" w:hAnsi="Calibri"/>
          <w:sz w:val="22"/>
        </w:rPr>
        <w:t>1</w:t>
      </w:r>
      <w:r>
        <w:rPr/>
        <w:t xml:space="preserve">. </w:t>
      </w:r>
      <w:r>
        <w:rPr>
          <w:rFonts w:cs="Calibri" w:ascii="Calibri" w:hAnsi="Calibri"/>
          <w:sz w:val="22"/>
        </w:rPr>
        <w:t>Izračunati organski sastav sredstava i stepen zaduženosti i interpretirati rezultate.</w:t>
        <w:tab/>
      </w:r>
    </w:p>
    <w:p>
      <w:pPr>
        <w:pStyle w:val="Normal"/>
        <w:spacing w:before="0" w:after="0"/>
        <w:ind w:left="-1134" w:hanging="0"/>
        <w:rPr/>
      </w:pPr>
      <w:r>
        <w:rPr>
          <w:rFonts w:cs="Calibri" w:ascii="Calibri" w:hAnsi="Calibri"/>
          <w:sz w:val="22"/>
        </w:rPr>
        <w:t>2. Odrediti vrijednost neto obrtnog fonda i analizirati dugoročnu finansijsku ravnotežu.</w:t>
        <w:tab/>
      </w:r>
    </w:p>
    <w:p>
      <w:pPr>
        <w:pStyle w:val="Normal"/>
        <w:spacing w:before="0" w:after="0"/>
        <w:ind w:left="-1134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Preduzece treba da kupi mašinu vrijednu 500.000€. Sa stanovišta opšte likvidnosti, koji je najpovoljniji način nabavke mašine – u gotovom, kratkoročnim ili dugoročnim kreditom?</w:t>
      </w:r>
    </w:p>
    <w:p>
      <w:pPr>
        <w:pStyle w:val="Normal"/>
        <w:spacing w:before="0" w:after="0"/>
        <w:ind w:left="-1134" w:hanging="0"/>
        <w:rPr/>
      </w:pPr>
      <w:r>
        <w:rPr>
          <w:rFonts w:cs="Calibri" w:ascii="Calibri" w:hAnsi="Calibri"/>
          <w:sz w:val="22"/>
        </w:rPr>
        <w:t>4. Izračunati koeficijent obrta zaliha, uz pretpostavku da cijena koštanja realizovanih proizvoda čini 70% ukupnih poslovnih rashoda.</w:t>
        <w:tab/>
        <w:tab/>
        <w:tab/>
        <w:tab/>
        <w:tab/>
        <w:tab/>
        <w:tab/>
      </w:r>
    </w:p>
    <w:p>
      <w:pPr>
        <w:pStyle w:val="Normal"/>
        <w:spacing w:before="0" w:after="0"/>
        <w:ind w:left="-1134" w:hanging="0"/>
        <w:rPr/>
      </w:pPr>
      <w:r>
        <w:rPr>
          <w:rFonts w:cs="Calibri" w:ascii="Calibri" w:hAnsi="Calibri"/>
          <w:sz w:val="22"/>
        </w:rPr>
        <w:t xml:space="preserve">5. </w:t>
      </w:r>
      <w:r>
        <w:rPr>
          <w:rFonts w:eastAsia="Times New Roman" w:cs="Calibri" w:ascii="Calibri" w:hAnsi="Calibri"/>
          <w:color w:val="000000"/>
          <w:sz w:val="22"/>
          <w:lang w:eastAsia="sr-Latn-CS"/>
        </w:rPr>
        <w:t>Izračunati koeficijent pokrića ukupnog duga, ukoliko glavnica iznosi 700.000, a poreska stopa iznosi 10%.</w:t>
      </w:r>
      <w:r>
        <w:rPr>
          <w:rFonts w:cs="Calibri" w:ascii="Calibri" w:hAnsi="Calibri"/>
          <w:sz w:val="22"/>
        </w:rPr>
        <w:tab/>
      </w:r>
    </w:p>
    <w:p>
      <w:pPr>
        <w:pStyle w:val="Normal"/>
        <w:spacing w:before="0" w:after="0"/>
        <w:ind w:left="-1134" w:hanging="0"/>
        <w:rPr/>
      </w:pPr>
      <w:r>
        <w:rPr>
          <w:rFonts w:cs="Calibri" w:ascii="Calibri" w:hAnsi="Calibri"/>
          <w:sz w:val="22"/>
        </w:rPr>
        <w:t>6. Ukoliko je politika preduzeća da odnos pozajmljenih izvora i ukupne pasive ne prelazi 50% u tekućoj godini, koliko se preduzeće može dodatno zadužiti, a da ne prekrši politiku?</w:t>
        <w:tab/>
        <w:tab/>
      </w:r>
    </w:p>
    <w:p>
      <w:pPr>
        <w:pStyle w:val="Normal"/>
        <w:spacing w:before="0" w:after="0"/>
        <w:ind w:left="-1134" w:hanging="0"/>
        <w:rPr/>
      </w:pPr>
      <w:r>
        <w:rPr>
          <w:rFonts w:cs="Calibri" w:ascii="Calibri" w:hAnsi="Calibri"/>
          <w:sz w:val="22"/>
        </w:rPr>
        <w:t>7. Izračunati stopu poslovne dobiti.</w:t>
        <w:tab/>
        <w:tab/>
        <w:tab/>
        <w:tab/>
        <w:tab/>
        <w:tab/>
        <w:tab/>
      </w:r>
    </w:p>
    <w:p>
      <w:pPr>
        <w:pStyle w:val="Normal"/>
        <w:spacing w:before="0" w:after="0"/>
        <w:ind w:left="-1134" w:hanging="0"/>
        <w:rPr/>
      </w:pPr>
      <w:r>
        <w:rPr>
          <w:rFonts w:cs="Calibri" w:ascii="Calibri" w:hAnsi="Calibri"/>
          <w:sz w:val="22"/>
        </w:rPr>
        <w:t>8. Ako znamo da je odnos tržišne cijene po akciji i neto dobitka po akciji 5, i da je dividendna stopa 5%, izračunati racio plaćanja dividende (emituje se 50.000 akcija).</w:t>
        <w:tab/>
        <w:tab/>
        <w:tab/>
      </w:r>
    </w:p>
    <w:p>
      <w:pPr>
        <w:pStyle w:val="Normal"/>
        <w:spacing w:before="0" w:after="0"/>
        <w:ind w:left="-1134" w:hanging="0"/>
        <w:rPr/>
      </w:pPr>
      <w:r>
        <w:rPr>
          <w:rFonts w:cs="Calibri" w:ascii="Calibri" w:hAnsi="Calibri"/>
          <w:sz w:val="22"/>
        </w:rPr>
        <w:t>9. Ukoliko menadžment zahtijeva da koeficijent obrta dobavljača bude 10, koliko će se povećati ili smanjiti postojeći saldo dobavljača?</w:t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-1134" w:hanging="0"/>
        <w:rPr/>
      </w:pPr>
      <w:r>
        <w:rPr>
          <w:rFonts w:cs="Calibri" w:ascii="Calibri" w:hAnsi="Calibri"/>
          <w:sz w:val="22"/>
        </w:rPr>
        <w:t>10. Izračunati knjigovodstvenu vrijednost po akciji .</w:t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9:21:00Z</dcterms:created>
  <dc:creator>Ana</dc:creator>
  <dc:description/>
  <dc:language>en-US</dc:language>
  <cp:lastModifiedBy>Ana</cp:lastModifiedBy>
  <dcterms:modified xsi:type="dcterms:W3CDTF">2010-11-15T09:21:00Z</dcterms:modified>
  <cp:revision>2</cp:revision>
  <dc:subject/>
  <dc:title/>
</cp:coreProperties>
</file>